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2644123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46999088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